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58"/>
        <w:gridCol w:w="2779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for HL7 Vocab Change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RECOMMENDATION ID: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RecNo"/>
            <w:bookmarkEnd w:id="0"/>
            <w:r>
              <w:rPr>
                <w:b/>
                <w:bCs/>
                <w:sz w:val="22"/>
                <w:szCs w:val="22"/>
              </w:rPr>
              <w:t>C02-0303-001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d by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1" w:name="SubBy"/>
            <w:bookmarkEnd w:id="1"/>
            <w:r>
              <w:rPr>
                <w:sz w:val="22"/>
                <w:szCs w:val="22"/>
              </w:rPr>
              <w:t>C02 – Control/Query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Revision (# and date)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2" w:name="DrftDate"/>
            <w:bookmarkEnd w:id="2"/>
            <w:r>
              <w:rPr>
                <w:sz w:val="22"/>
                <w:szCs w:val="22"/>
              </w:rPr>
              <w:t>25 June 2003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Date submitted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DateSub"/>
            <w:bookmarkEnd w:id="3"/>
            <w:r>
              <w:rPr>
                <w:sz w:val="22"/>
                <w:szCs w:val="22"/>
              </w:rPr>
              <w:t>28 Feb 2003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ommittee status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Status"/>
            <w:bookmarkEnd w:id="4"/>
            <w:r>
              <w:rPr>
                <w:sz w:val="22"/>
                <w:szCs w:val="22"/>
              </w:rPr>
              <w:t>Discussed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ubmitter: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5" w:name="SubName"/>
            <w:bookmarkEnd w:id="5"/>
            <w:r>
              <w:rPr>
                <w:sz w:val="22"/>
                <w:szCs w:val="22"/>
              </w:rPr>
              <w:t>Mark Shafarman, Jenni Puyenbroek, Lloyd Mackenzie</w:t>
            </w:r>
          </w:p>
        </w:tc>
      </w:tr>
      <w:tr>
        <w:trPr>
          <w:tblHeader w:val="true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NAME:</w:t>
            </w:r>
            <w:r/>
            <w:r>
              <w:rPr>
                <w:sz w:val="22"/>
                <w:u w:val="single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6" w:name="ReccName"/>
            <w:bookmarkEnd w:id="6"/>
            <w:r>
              <w:rPr>
                <w:sz w:val="22"/>
                <w:szCs w:val="22"/>
              </w:rPr>
              <w:t>Change datatype on message.versionID from ST to CS CNE, add vocabulary domain for same (versionID), plus add vocabulary domains registryActTypecode,x_DefOrEvn, and a new participationTypeCode, MITGT (a child of RSON)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TEWARD’S POSITION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REQUIRED - This table should contain one row for each Steward Committee affected by the recommendation.</w:t>
            </w:r>
          </w:p>
        </w:tc>
      </w:tr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C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NTITIES OF INTEREST TO T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SSU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nges needed to resolve negative ballots on Infrastructure, plus add clarity to spec. 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ATION #1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Change </w:t>
            </w:r>
            <w:r>
              <w:rPr>
                <w:color w:val="0000FF"/>
                <w:sz w:val="22"/>
                <w:szCs w:val="22"/>
                <w:highlight w:val="green"/>
              </w:rPr>
              <w:t>datatype</w:t>
            </w:r>
            <w:r>
              <w:rPr>
                <w:sz w:val="22"/>
                <w:szCs w:val="22"/>
                <w:highlight w:val="green"/>
              </w:rPr>
              <w:t xml:space="preserve"> on message.versionID from ST to CS CNE and change attribute name to message.versionCode.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Add vocabulary domain for </w:t>
            </w:r>
            <w:r>
              <w:rPr>
                <w:color w:val="0000FF"/>
                <w:sz w:val="22"/>
                <w:szCs w:val="22"/>
                <w:highlight w:val="green"/>
              </w:rPr>
              <w:t>message.versionCode: HL7StandardVersionCode</w:t>
            </w:r>
            <w:r>
              <w:rPr>
                <w:sz w:val="22"/>
                <w:szCs w:val="22"/>
                <w:highlight w:val="green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Definition: This is the domain of HL7 version codes (e.g. 2.1, 2.4, 3.1). Values are to be determined by HL7 and added with each new version of the HL7 Standard. </w:t>
            </w:r>
            <w:r>
              <w:rPr>
                <w:b/>
                <w:bCs/>
                <w:sz w:val="22"/>
                <w:szCs w:val="22"/>
                <w:highlight w:val="green"/>
              </w:rPr>
              <w:t>NO VALUES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green"/>
                <w:u w:val="single"/>
              </w:rPr>
              <w:t>RATIONALE:</w:t>
            </w:r>
            <w:r>
              <w:rPr>
                <w:sz w:val="22"/>
                <w:szCs w:val="22"/>
                <w:highlight w:val="green"/>
                <w:u w:val="singl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Message.versionID: this attribute’s datatype needs to be changed to CS CNE so that we can manage the version 3 ballot artifacts effectively. Also the corresponding vocabulary domain needs to be creat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ATION #2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Add vocabulary domain </w:t>
            </w:r>
            <w:r>
              <w:rPr>
                <w:color w:val="3366FF"/>
                <w:sz w:val="22"/>
                <w:szCs w:val="22"/>
                <w:highlight w:val="green"/>
              </w:rPr>
              <w:t xml:space="preserve">ActRegistryCode </w:t>
            </w:r>
            <w:r>
              <w:rPr>
                <w:sz w:val="22"/>
                <w:szCs w:val="22"/>
                <w:highlight w:val="green"/>
              </w:rPr>
              <w:t xml:space="preserve">under HL7DefinedActCodes.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Definition is: This is the domain of registry types. Examples include Master Patient Registry, Staff Registry, Employee Registry, Tumor Regist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ATIONA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domain registryActTypeCode needs to be added to the act.code domain to support the management of various types of registr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ATION #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highlight w:val="green"/>
              </w:rPr>
              <w:t xml:space="preserve">Add vocabulary domain: </w:t>
            </w:r>
            <w:r>
              <w:rPr>
                <w:color w:val="0000FF"/>
                <w:sz w:val="22"/>
                <w:szCs w:val="22"/>
                <w:highlight w:val="green"/>
              </w:rPr>
              <w:t>x_ActMoodDefEvn</w:t>
            </w:r>
            <w:r>
              <w:rPr>
                <w:sz w:val="22"/>
                <w:szCs w:val="22"/>
                <w:highlight w:val="green"/>
              </w:rPr>
              <w:t xml:space="preserve">. This includes the act.mood values of DEF and EVN. 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 xml:space="preserve">Definition is: A grouping of Definition, Event. For example, these specific moods are used in control wrapper override acts. </w:t>
            </w:r>
            <w:r>
              <w:rPr>
                <w:b/>
                <w:bCs/>
                <w:sz w:val="22"/>
                <w:szCs w:val="22"/>
                <w:highlight w:val="green"/>
              </w:rPr>
              <w:t>This is limited to something that can possibly occur, or has actually occurr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ATIONAL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x-domain x_DefOrEvn  needs to be added to the act.class code domain to support the message control infrastructure level (see revised MCAI RMIM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ATION #4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 xml:space="preserve">Add actRelationship.typecode value MITGT (mitigate). </w:t>
            </w:r>
            <w:r>
              <w:rPr>
                <w:b/>
                <w:bCs/>
                <w:sz w:val="22"/>
                <w:szCs w:val="22"/>
                <w:highlight w:val="green"/>
              </w:rPr>
              <w:t>As child of RSON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Definition is: The source act removes or lessens the occurrence or effect of the target act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ATIONAL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ew actRelationship.typeCode, MITGT, needs to be added to manage the communication of override codes at the message control infrastructure lev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ISCUSS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The addition of the actRelationship.typeCode of MITGT is being resubmitted (original submission is from 3/03 harmonization. The other changes are needed to resolve negative ballots and /or clarify the infrastructure part of the v3 ballot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&amp;M to implement recommenda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REQUIRED before recommendation can be closed.  Indicates how recommendation was brought to closure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 REQUIRED before recommendation can be closed.  Indicates how recommendation was brought to closure. 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3:45:00Z</dcterms:created>
  <dc:creator>Linda Quade</dc:creator>
  <dc:description/>
  <dc:language>en-US</dc:language>
  <cp:lastModifiedBy>George Beeler</cp:lastModifiedBy>
  <dcterms:modified xsi:type="dcterms:W3CDTF">2003-06-29T19:51:00Z</dcterms:modified>
  <cp:revision>16</cp:revision>
  <dc:subject/>
  <dc:title>Recommendation for HL7 RIM Change</dc:title>
</cp:coreProperties>
</file>